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3.0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ETONOWE OBRZEŻA CHODNIK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/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ustawieniem betonowego obrzeża chodnikowego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a odpowiadające wymaganiom BN-80/6775-04/04 lub równoważne i BN-80/6775-03/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żwir lub pias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ment wg PN-B-197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asek do zapraw wg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Betonowe obrzeża chodnikowe - klasyfik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przekroju poprzecznego, rozróżnia się dwa rodzaje obrzeż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dopuszczalnych wielkości i liczby uszkodzeń oraz odchyłek wymiarowych, obrzeża dzieli się na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ykład oznaczenia betonowego obrzeża chodnikowego niskiego (On) o wymiarach 6 x 20 x 75 cm gat. 1: obrzeże On - I/6/20/75 BN-80/6775-03/04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Betonowe obrzeża chodnikowe - wymagania techn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1. Wymiary betonowych obrzeży chodnikowych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4420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84.5pt;mso-wrap-distance-left:7.05pt;mso-wrap-distance-right:7.05pt;mso-wrap-distance-top:0pt;mso-wrap-distance-bottom:0pt;margin-top:0.1pt;mso-position-vertical-relative:text;margin-left:205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4140"/>
        <w:gridCol w:w="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2. Dopuszczalne odchyłki wymiarów obrzeż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puszczalne odchyłki wymiarów obrzeży podano w tablicy 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4258"/>
        <w:gridCol w:w="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6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3. Dopuszczalne wady i uszkodzenia obrzeży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3. Dopuszczalne wady i uszkodzenia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984"/>
        <w:gridCol w:w="2166"/>
        <w:gridCol w:w="20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wad i uszkodzeń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klęsłość lub wypukłość powierzchni i krawędzi w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Szczerby</w:t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wierzchnie górne (ścieralne)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zostałe powierzchnie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iczba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ługość, mm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łębokość, mm, max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4. Składowanie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chowywane na składowiskach otwartych, posegregowane według rodzajów i gatunków. 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5. Beton i jego składniki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produkcji obrzeży należy stosować beton według PN-B-06250 lub równoważne, klasy co najmniej B 25 lub B 30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wykonuje się ręcznie przy zastosowaniu drobnego sprzętu pomocnicz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obrzeży beton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wożone dowolnymi środkami transportu po osiągnięciu przez beton wytrzymałości minimum 0,7 wytrzymałości zakładanej. Obrzeża powinny być zabezpieczone przed przemieszczeniem się i uszkodzeniami w czasie transport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 Transport pozostałych materiałó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ozostałych materiałów podano w ST-D-08.01.01 „Krawężniki betonowe”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1. Wykonanie koryt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o pod podsypkę należy wykonywać zgodnie z PN-B-06050 lub równoważne. Wymiary wykopu powinny odpowiadać wymiarom obrzeża w planie z uwzględnieniem szerokości dna wykopu.</w:t>
      </w:r>
    </w:p>
    <w:p>
      <w:pPr>
        <w:pStyle w:val="Heading2"/>
        <w:rPr/>
      </w:pPr>
      <w:r>
        <w:rPr>
          <w:rFonts w:eastAsia="Symbol" w:cs="Arial" w:ascii="Arial" w:hAnsi="Arial"/>
        </w:rPr>
        <w:t xml:space="preserve">5.2. Podłoże lub podsypka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e pod ustawienie obrzeża może stanowić rodzimy grunt piaszczysty lub podsypka ze żwiru lub piasku, o grubości warstwy od 3 do 5 cm po zagęszczeniu. Podsypkę wykonuje się przez zasypanie koryta żwirem lub piaskiem i zagęszczenie z polewaniem wodą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Ustawienie betonowych obrzeży chodnik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należy ustawiać na wykonanym podłożu w miejscu i ze światłem (odległością górnej powierzchni obrzeża od ciągu komunikacyjnego) zgodnym z ustaleniami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obrzeży celem akceptacji. 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lub równoważ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 Badania pozostałych materiałów powinny obejmować wszystkie właściwości określone w normach podanych dla odpowiednich materiałów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należy sprawdzać wykonani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a pod podsypkę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a z rodzimego gruntu piaszczystego lub podsypki ze żwiru lub pias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a betonowego obrzeża chodnikowego - przy dopuszczalnych odchyleniach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niwelety górnej płaszczyzny obrzeża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ustawionego betonowego obrzeża chodnikowego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uznaje się za wykonane zgodnie z ST i wymaganiami Zamawiającego, jeżeli wszystkie pomiary i badania z zachowaniem tolerancji wg pkt 6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e koryto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9. OPIS SPOSOBU ROZLICZANIA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betonowego obrzeża chodnikowego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koryt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zścielenie i ubicie podsypki cementowo-piaskowej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e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badań i pomiarów wymaganych w specyfikacji technicznej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 DOKUMENTY ODNIESIENIA – DOKUMENTY BĘDĄCE PODSTAWA DO WYKONANIA ROBÓT BUDOWLANYCH W TYM WSZYSTKIE ELEMENTY DOKUMENTACJI PROJEKTOWEJ, NORMY, APROBATY TECHNICZNE ORAZ INNE DOKUMENTY I USTALENIA TECHNICZ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Roboty ziemne budowlane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Beton zwykły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o mineralne. Piasek do betonów i zapraw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00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Metody pomiaru cech geometrycznych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o mineralne. Kruszywa naturalne do nawierzchni drogowych. Żwir i mieszank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o mineralne. Kruszywa naturalne do nawierzchni drogowych. Piasek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Cement. Cement powszechnego użytku. Skład, wymagania i ocena zgodności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Elementy nawierzchni dróg, ulic, parkingów i torowisk tramwajowych. Wspólne wymagania i badani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Elementy nawierzchni dróg, ulic, parkingów i torowisk tramwajowych. Krawężniki i obrzeż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Heading1"/>
        <w:spacing w:before="24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61410</wp:posOffset>
              </wp:positionH>
              <wp:positionV relativeFrom="paragraph">
                <wp:posOffset>635</wp:posOffset>
              </wp:positionV>
              <wp:extent cx="54610" cy="114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05pt;mso-position-vertical-relative:text;margin-left:28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6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115" cy="3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0:00Z</dcterms:created>
  <dc:creator>BZD BDIM Sp. z o.o.</dc:creator>
  <dc:description>Betonowe obrzeża chodnikowe</dc:description>
  <cp:keywords>specyfikacje drogi drogownictwo ost</cp:keywords>
  <dc:language>en-US</dc:language>
  <cp:lastModifiedBy>Marcin MZ. Zając</cp:lastModifiedBy>
  <cp:lastPrinted>2020-12-04T07:40:00Z</cp:lastPrinted>
  <dcterms:modified xsi:type="dcterms:W3CDTF">2025-12-04T09:31:00Z</dcterms:modified>
  <cp:revision>9</cp:revision>
  <dc:subject>ost</dc:subject>
  <dc:title>D-08.03.01</dc:title>
</cp:coreProperties>
</file>